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1  PSP2.1 Development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60"/>
        <w:gridCol w:w="57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guide the development of small programs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quirements statement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roject Plan Summary form with estimated program size and development time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For projects of several days’ duration, completed Task Planning and Schedule Planning Templates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ime and Defect Recording Logs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Defect Type Standard and Coding Standard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ign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b/>
                <w:i/>
                <w:sz w:val="22"/>
              </w:rPr>
              <w:t xml:space="preserve">  </w:t>
            </w:r>
            <w:r>
              <w:rPr>
                <w:sz w:val="22"/>
              </w:rPr>
              <w:t>Review the requirements and produce</w:t>
            </w:r>
            <w:r>
              <w:rPr>
                <w:b/>
                <w:i/>
                <w:sz w:val="22"/>
              </w:rPr>
              <w:t xml:space="preserve"> an external specification to meet them.</w:t>
            </w:r>
          </w:p>
          <w:p>
            <w:pPr>
              <w:pStyle w:val="Normal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b/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Complete Function Specification and Operational Scenario Templates to record this specification.</w:t>
            </w:r>
          </w:p>
          <w:p>
            <w:pPr>
              <w:pStyle w:val="Normal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b/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Produce a design to meet this specification.</w:t>
            </w:r>
          </w:p>
          <w:p>
            <w:pPr>
              <w:pStyle w:val="Normal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b/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Record the design in Functional Specification, Operational Specification, State Specification, and Logic Specification Templates, as required.</w:t>
            </w:r>
          </w:p>
          <w:p>
            <w:pPr>
              <w:pStyle w:val="Normal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Record in the Defect Recording Log any requirements defects found.</w:t>
            </w:r>
          </w:p>
          <w:p>
            <w:pPr>
              <w:pStyle w:val="Normal"/>
              <w:ind w:left="216" w:hanging="216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ign Review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Follow the Design Review Checklist and review the design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Fix all defects found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defects in Defect Recording Log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Follow the Coding Standard and implement the design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in the Defect Recording Log any requirements or design defects foun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de Review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Follow the Code Review Checklist and review the code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Fix all defects found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defects in Defect Recording Log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il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ile the program until error-free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Fix all defects found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defects in Defect Recording Log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time in Time Recording Log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1  PSP2.1 Development Script (Continued)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60"/>
        <w:gridCol w:w="57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est until all tests run without error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Fix all defects found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defects in Defect Recording Log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Record time in Time Recording Log.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lete a Test Report Template on the tests conducted and the results obtained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A thoroughly tested program 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b/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Completed Design Templates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leted Design Review and Code Review Checklists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leted Test Report Template</w:t>
            </w:r>
          </w:p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33:00Z</dcterms:created>
  <dc:creator/>
  <dc:description/>
  <dc:language>en-US</dc:language>
  <cp:lastModifiedBy>Julia Mullaney</cp:lastModifiedBy>
  <dcterms:modified xsi:type="dcterms:W3CDTF">2000-02-15T18:23:00Z</dcterms:modified>
  <cp:revision>3</cp:revision>
  <dc:subject/>
  <dc:title/>
</cp:coreProperties>
</file>